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696386159"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1408277092"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924701523"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416327307"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